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97526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02537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026414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